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Η επικοινωνία  από  τη φωτιά του χθες   μέχρι τη δορυφορική του σήμερα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572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ικοινωνία στην Αρχαία Ελλάδα (Φρυκτωρίες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24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ήματα Μορς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Είδη τηλεπικοινωνιών (ενσύρματη – ασύρματη – δορυφορική ……)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έσα τηλεπικοινωνιών (τηλέφωνο – ραδιόφωνο - τηλεόραση ….)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μβολή των τηλεπικοινωνιών στη ζωή μας 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0" w:after="120"/>
              <w:ind w:left="993" w:hanging="36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α παιδιά την εξέλιξη των τηλεπικοινωνιών από την αρχαιότητα  μέχρι σήμερα και τη συμβολή των μέσων επικοινωνίας στην επικοινωνία και την ανταλλαγή ιδεών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0" w:after="120"/>
              <w:ind w:left="993" w:hanging="36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παρατηρήσουν, να περιγράψουν, να εντοπίσουν ομοιότητες και διαφορές, να προβληματιστούν, να κάνουν υποθέσεις και να αναπτύξουν την κριτική τους σκέψη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0" w:after="120"/>
              <w:ind w:left="993" w:hanging="36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χρησιμοποιήσουν τις αισθήσεις τους, να αναπτύξουν την φαντασία τους, να εκφράσουν τα συναισθήματά τους και να διασκεδάσουν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0" w:after="120"/>
              <w:ind w:left="993" w:hanging="36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καλλιεργήσουν δεξιότητες και να εκφραστούν δημιουργικά μέσω του παιχνιδιού, των εικαστικών, της μουσικής και της θεατρικής έκφρασης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20"/>
                <w:tab w:val="left" w:pos="851" w:leader="none"/>
              </w:tabs>
              <w:spacing w:before="0" w:after="120"/>
              <w:ind w:left="993" w:hanging="36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μπλουτίσουν το λεξιλόγιό τους και να κατανοήσουν τη σημασία της γραφής στην επικοινωνία και την ανταλλαγή ιδεών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Calibri" w:hAnsi="Calibri" w:eastAsia="Times New Roman" w:cs="Calibri"/>
                <w:b/>
                <w:b/>
                <w:sz w:val="24"/>
                <w:szCs w:val="24"/>
              </w:rPr>
            </w:pPr>
            <w:r>
              <w:rPr>
                <w:rFonts w:eastAsia="Times New Roman"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80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έρευνα πεδίου -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Τοπικές εφημερίδες, </w:t>
            </w:r>
            <w:r>
              <w:rPr>
                <w:lang w:val="en-US"/>
              </w:rPr>
              <w:t>ET</w:t>
            </w:r>
            <w:r>
              <w:rPr/>
              <w:t xml:space="preserve"> 3, </w:t>
            </w:r>
            <w:r>
              <w:rPr>
                <w:lang w:val="en-US"/>
              </w:rPr>
              <w:t>OTE</w:t>
            </w:r>
            <w:r>
              <w:rPr/>
              <w:t xml:space="preserve">, </w:t>
            </w:r>
            <w:r>
              <w:rPr>
                <w:lang w:val="en-US"/>
              </w:rPr>
              <w:t>TV</w:t>
            </w:r>
            <w:r>
              <w:rPr/>
              <w:t xml:space="preserve"> ΜΑΚΕΔΟΝΙΑ…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4"/>
                <w:szCs w:val="24"/>
                <w:lang w:val="en-US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Γλώσσα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Ιστορ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ισθητική Αγωγή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ληροφορική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Ξένες Γλώσσες</w:t>
            </w:r>
          </w:p>
          <w:p>
            <w:pPr>
              <w:pStyle w:val="Normal"/>
              <w:spacing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97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Έρευνα και συλλογή υλικού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: Από βιβλιοθήκες, εφημερίδες , περιοδικά , εγκυκλοπαίδειες , διαδίκτυο.</w:t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 xml:space="preserve">Επισκέψεις </w:t>
            </w:r>
            <w:r>
              <w:rPr>
                <w:rFonts w:cs="Calibri" w:ascii="Calibri" w:hAnsi="Calibri"/>
                <w:sz w:val="24"/>
                <w:szCs w:val="24"/>
              </w:rPr>
              <w:t>: σε ραδιοφωνικό  ή τηλεοπτικό σταθμό καθώς και στο υποκατάστημα ΕΛΤΑ  Πανοράματος</w:t>
            </w:r>
          </w:p>
          <w:p>
            <w:pPr>
              <w:pStyle w:val="TextBody"/>
              <w:jc w:val="left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Μελέτη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αφή και γνωριμία με διάφορες μορφές επικοινωνίας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νακάλυψη του τρόπου λειτουργίας τους</w:t>
            </w:r>
          </w:p>
          <w:p>
            <w:pPr>
              <w:pStyle w:val="TextBody"/>
              <w:numPr>
                <w:ilvl w:val="0"/>
                <w:numId w:val="4"/>
              </w:numPr>
              <w:spacing w:before="0" w:after="12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Αξιολόγηση της χρησιμότητάς τους στη βελτίωση της ζωής μας </w:t>
            </w:r>
          </w:p>
          <w:p>
            <w:pPr>
              <w:pStyle w:val="TextBody"/>
              <w:ind w:left="1080" w:hanging="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Παρουσίαση υλικού</w:t>
            </w:r>
            <w:r>
              <w:rPr>
                <w:rFonts w:cs="Calibri" w:ascii="Calibri" w:hAnsi="Calibri"/>
                <w:sz w:val="24"/>
                <w:szCs w:val="24"/>
              </w:rPr>
              <w:t>: Δημιουργία επικοινωνιακού μέσου από τα παιδιά, π.χ. Δημιουργία τηλεφώνων με πλαστικά ποτήρια και κλωστή. Έκθεση.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Αξιολόγηση</w:t>
            </w:r>
          </w:p>
          <w:p>
            <w:pPr>
              <w:pStyle w:val="TextBody"/>
              <w:jc w:val="left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/>
                <w:b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basedOn w:val="Style13"/>
    <w:qFormat/>
    <w:rPr>
      <w:rFonts w:eastAsia="Times New Roman" w:cs="Arial"/>
      <w:b/>
      <w:bCs/>
      <w:iCs/>
    </w:rPr>
  </w:style>
  <w:style w:type="character" w:styleId="Char">
    <w:name w:val="Κείμενο σχολίου Char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basedOn w:val="Style13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basedOn w:val="Style13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8:26:00Z</dcterms:created>
  <dc:creator>Quest User</dc:creator>
  <dc:description/>
  <cp:keywords/>
  <dc:language>en-US</dc:language>
  <cp:lastModifiedBy>ΧΑΡΟΥΛΑ ΤΕΡΖΗΤΑΝΟΥ</cp:lastModifiedBy>
  <cp:lastPrinted>2013-11-05T14:20:00Z</cp:lastPrinted>
  <dcterms:modified xsi:type="dcterms:W3CDTF">2014-10-17T08:26:00Z</dcterms:modified>
  <cp:revision>2</cp:revision>
  <dc:subject/>
  <dc:title/>
</cp:coreProperties>
</file>